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я о ходе выполнения плана ремонта за счет собственных средств жилищного фонда ОАО «Служба заказчика»   по состоянию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7.12.2012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2160"/>
        <w:gridCol w:w="2880"/>
        <w:gridCol w:w="198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/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и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б исполн. (тыс. руб.)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РАБОТЫ ПО КАПИТАЛЬНОМУ РЕМОНТУ ЖИЛОГО ФО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12-29.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ая, 85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3.12-15.0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7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лов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3.12-23.0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2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4.12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,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4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4.12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8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программного устройства «Взл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8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программного устройства «Взл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шкин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программного устройства «Взл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программного устройства «Взл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12-18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,7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6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5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армейская, 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Бре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12-06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0,6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10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,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6.12-13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7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ького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07.12-17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1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Бре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5.12-30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5,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8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0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нта-Кед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.12-19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9,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инская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,6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Бре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8.12-0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,0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калова,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8.12-09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7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4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,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.12-1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,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9.12-12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7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1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12-07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инская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1.12-30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9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12-27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4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12-29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,955</w:t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по собственным средств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952,849 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РАБОТЫ ПО ТЕКУЩЕМУ РЕМОНТУ ЖИЛОГО ФОН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градская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хода в подъезд, крыльца, завал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12-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6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навеса на входе в под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12-31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0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1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 А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12-29.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1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91, п.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на перекры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12-29.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2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ограждения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йэфф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12-30.04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3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 и отмо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4.12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9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4.12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5.12-31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5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маков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отмо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5.12-31.0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7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ена обделок на фаса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н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05.12-07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9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арская, 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кровли над шахтой ли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лова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КНС, подв. стены, отмо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5.12-05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аровская,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борка сар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05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17 кв.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озыр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12-0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 31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ентиляционных шах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нта-Кед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5.12-13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29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ая, 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монт отмос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.06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4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ая,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одосточных т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6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вала, продухов, отмо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6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1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аровск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3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.05.12-13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91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аровская,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ройство туалета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мойной я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.12-29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18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заводск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К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7.12-13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5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43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82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КН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борка кладов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7.12-18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0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подпор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7.12-17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,60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отмо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7.12-17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0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заводск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33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9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7.12-24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9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6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247</w:t>
            </w:r>
          </w:p>
        </w:tc>
      </w:tr>
      <w:tr>
        <w:trPr>
          <w:trHeight w:val="6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84 кв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6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армейская, 70 кв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1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гданская, 26; Токмаков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/п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7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1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аровск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2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заводск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2,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6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,7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армейская, 65 кв. 2,3,5,7,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12-20.0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60</w:t>
            </w:r>
          </w:p>
        </w:tc>
      </w:tr>
      <w:tr>
        <w:trPr>
          <w:trHeight w:val="5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армейская, 65 кв. 12,14,40,41,43,5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6.12-10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68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илова, 6 кв. 16,28,29; Фрунзе, 10 кв. 5,27,31,114; Новобульварная, 113 кв. 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7.12-27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4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расноармейская, 68 кв. 58,59,74; Смоленская, 117 кв. 91,96; Смоленская, 115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. 1; Подгорбунского, 100 кв.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7.12-16.0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3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армейская, 70 кв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7.12-31.0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1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асноармейская, 65 кв. 15; Угданская, 61 кв. 1,9,32,45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8.12-28.08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йдаловская, 2 кв. 6,15,42,45,58,59; Кайдаловская, 3 кв. 4,7,10,16,20,22,26,54; Подгорбунского, 1 кв. 10,24,36,43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8.12-2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4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8.12-09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9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8.12-15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1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овая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цоколя, входа в под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9.12-2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73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завалинки кв.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6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64,65 и под.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15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5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ивневки под.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11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2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ягкой кровли кв. 2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9.12-25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8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од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5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8,1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7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Перфилье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00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лябина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под-д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9.12.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731</w:t>
            </w:r>
          </w:p>
        </w:tc>
      </w:tr>
      <w:tr>
        <w:trPr>
          <w:trHeight w:val="62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естничного мар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50</w:t>
            </w:r>
          </w:p>
        </w:tc>
      </w:tr>
      <w:tr>
        <w:trPr>
          <w:trHeight w:val="63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естничного марша под-д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1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естничного мар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20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71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балкона над косметолог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эфф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20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.12-10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9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ерекрытия кв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8.12-28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1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17,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Найдешк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.12-15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4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заводск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над шахтой ли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9.12-08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5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натовского,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2,13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9.12-2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6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30.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3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ов № 1,2,3, 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12-23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,55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1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12-23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0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15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4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19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60,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17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0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инск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ифтовой и тамб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эффе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9.12-25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4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29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62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фа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гин А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.12-23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59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натовского,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22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ерекрытия кв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3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бунс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ов № 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Елг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12-3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69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данская,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9.12-08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9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, 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«Брее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12-3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3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бунс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12-29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8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 придом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12-08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7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ерекрытия кв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12-01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5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0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12-12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2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кв. 18,19, 35,79,9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12-14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4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гарская, 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кровли над шахтой ли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1.12-27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 придомов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12-09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ького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ов № 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2.12-22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55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ов № 1,2,3 4,5,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12-25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28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овая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монт подъездов № 1,2,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3.12-20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0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Островского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0.12-05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6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ыльца подъезд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П «Найдешк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9.12-15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3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натовского,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ойство навеса, ремонт отмостки, внутр.слива подъездов № 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2-27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2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.12-10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77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.рабочего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12-12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9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градская,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хода в подв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12-04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0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.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12-31.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3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12-17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9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ярова,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12-17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61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Осипенко,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фа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2-25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горбунского, 5 кв. № 1,7,31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2-30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60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дорезова, 16 ком. № 216-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.12-18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расовский пер.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оридора и М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12-18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4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бунского, 5 кв № 55,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2-30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3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макова, 4 кв. № 117,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ысотные раб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2-30.1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1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12-17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12-17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6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12-18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72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розлива Х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12-21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21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Елг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12-20.1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00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по текущему ремон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9,799</w:t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отремонтировано 33 подъездов на сумм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6,5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600"/>
        <w:gridCol w:w="900"/>
        <w:gridCol w:w="1800"/>
        <w:gridCol w:w="108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ПОДЪЕЗДО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ЕМОНТИРОВАННЫХ СИЛАМИ РСС ОАО «СЛУЖБА ЗАКАЗЧ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шкина,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ая, 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,5,6,7,8, 9,10,1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,6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, 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3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натовского, 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,5,6,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-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,0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ягкова, 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8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 1,2,3,4,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рбунского, 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1,2,3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1,2,3,4,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4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ульварная, 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 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ая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,5,6,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,8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8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а, 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2,3,4,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ая,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,5,6,7,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6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. рабочего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7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16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5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енская,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,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, 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3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-Островского, 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8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-Островского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2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ябина,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гу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даловская,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аровская,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градская,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,5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Островского, 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ковского, 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а, 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р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3,4,5,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0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1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подъезда №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ушкин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№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6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ького, 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урская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уравлева,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хина, 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тина, 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,2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уравлева, 1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подъезд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ъезда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5,12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отремонтировано подъездов РСС - 155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отремонтировано подъездов - 188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Генеральный директор ОАО «Служба заказчика»                                                 С.А. Федорко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03:00Z</dcterms:created>
  <dc:creator>Vera</dc:creator>
  <dc:description/>
  <cp:keywords/>
  <dc:language>en-US</dc:language>
  <cp:lastModifiedBy>Admin</cp:lastModifiedBy>
  <cp:lastPrinted>2012-12-25T09:50:00Z</cp:lastPrinted>
  <dcterms:modified xsi:type="dcterms:W3CDTF">2013-01-09T09:25:00Z</dcterms:modified>
  <cp:revision>13</cp:revision>
  <dc:subject/>
  <dc:title>№ </dc:title>
</cp:coreProperties>
</file>